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291794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59322871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додаткову пропозицію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Sitka Small" w:hAnsi="Sitka Small" w:cs="Sitka Smal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7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